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3.2023 № 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199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2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8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8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, от зем. Участка № 48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2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8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9,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5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3.2023 № 7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1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79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,3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7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29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68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99,1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03-20T14:39:00Z</cp:lastPrinted>
  <dcterms:modified xsi:type="dcterms:W3CDTF">2023-03-21T08:36:00Z</dcterms:modified>
  <cp:revision>78</cp:revision>
  <dc:subject/>
  <dc:title>КРАСНОДАРСКИЙ КРАЙ</dc:title>
</cp:coreProperties>
</file>